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sz w:val="24"/>
          <w:szCs w:val="24"/>
        </w:rPr>
      </w:pPr>
      <w:r>
        <w:rPr>
          <w:rFonts w:cs="Garamond" w:ascii="Garamond" w:hAnsi="Garamond"/>
          <w:b/>
          <w:sz w:val="24"/>
          <w:szCs w:val="24"/>
        </w:rPr>
        <w:t>OGGETTO: Domanda di partecipazione relativa alla “</w:t>
      </w:r>
      <w:r>
        <w:rPr>
          <w:b/>
          <w:bCs/>
        </w:rPr>
        <w:t xml:space="preserve">FORNITURA IN SERVICE DI SISTEMA IN AUTOMAZIONE PER LA RICERCA CON TECNOLOGIA IN BIOLOGIA MOLECOLARE DI AGENTI PATOGENI BATTERICI E VIRALI E RESISTENZE BATTERICHE OCCORRENTE AI LABORATORI ANALISI DELLE A.O. S. CROCE E CARLE DI CUNEO E ALLE  </w:t>
      </w:r>
      <w:r>
        <w:rPr>
          <w:b/>
          <w:szCs w:val="28"/>
        </w:rPr>
        <w:t>AA.SS.LL CN1 – CN2 APPARTENENTI ALL’AREA INTERAZIENDALE DI COORDINAMENTO 4 (</w:t>
      </w:r>
      <w:r>
        <w:rPr>
          <w:b/>
          <w:bCs/>
        </w:rPr>
        <w:t xml:space="preserve">AIC4) - </w:t>
      </w:r>
      <w:r>
        <w:rPr>
          <w:rFonts w:cs="Garamond" w:ascii="Garamond" w:hAnsi="Garamond"/>
          <w:b/>
          <w:sz w:val="24"/>
          <w:szCs w:val="24"/>
        </w:rPr>
        <w:t xml:space="preserve"> CIG N……….GARA N……..</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981787195"/>
      <w:bookmarkStart w:id="1" w:name="__Fieldmark__0_298178719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981787195"/>
      <w:bookmarkStart w:id="3" w:name="__Fieldmark__1_298178719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981787195"/>
      <w:bookmarkStart w:id="5" w:name="__Fieldmark__2_298178719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981787195"/>
      <w:bookmarkStart w:id="7" w:name="__Fieldmark__3_298178719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981787195"/>
      <w:bookmarkStart w:id="9" w:name="__Fieldmark__4_298178719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981787195"/>
      <w:bookmarkStart w:id="11" w:name="__Fieldmark__5_298178719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981787195"/>
      <w:bookmarkStart w:id="13" w:name="__Fieldmark__6_298178719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981787195"/>
      <w:bookmarkStart w:id="15" w:name="__Fieldmark__7_298178719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981787195"/>
      <w:bookmarkStart w:id="17" w:name="__Fieldmark__8_298178719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981787195"/>
      <w:bookmarkStart w:id="19" w:name="__Fieldmark__9_298178719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981787195"/>
      <w:bookmarkStart w:id="21" w:name="__Fieldmark__10_298178719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981787195"/>
      <w:bookmarkStart w:id="23" w:name="__Fieldmark__11_298178719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981787195"/>
      <w:bookmarkStart w:id="25" w:name="__Fieldmark__12_298178719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8-21T09:44:00Z</dcterms:modified>
  <cp:revision>21</cp:revision>
  <dc:subject/>
  <dc:title>DOMANDA DI PARTECIPAZIONE </dc:title>
</cp:coreProperties>
</file>